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Data set on the fate of leader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eaders and War Termin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e data set is in STATA format and is labeled “Leaders and War Termination.dta;” its size is 49,880 bytes. The data set contains 215 observations and 32 variable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 variables are labeled in STATA. For the operationalization of the variables, I refer to my </w:t>
      </w:r>
      <w:r>
        <w:rPr>
          <w:i/>
          <w:sz w:val="24"/>
        </w:rPr>
        <w:t>JCR</w:t>
      </w:r>
      <w:r>
        <w:rPr>
          <w:sz w:val="24"/>
        </w:rPr>
        <w:t xml:space="preserve"> article. The variables on the fate of leaders, e.g., punish, natdeath, priskill and leadfate, refer to the fate of the leader who initiated the war unless a new leader took over and continued the war for more than one year, in which case he or she would be held responsible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23:00:00Z</dcterms:created>
  <dc:creator>dipe</dc:creator>
  <dc:description/>
  <dc:language>en-US</dc:language>
  <cp:lastModifiedBy>dipe</cp:lastModifiedBy>
  <dcterms:modified xsi:type="dcterms:W3CDTF">2000-09-25T23:00:00Z</dcterms:modified>
  <cp:revision>2</cp:revision>
  <dc:subject/>
  <dc:title>Data set on the fate of leaders</dc:title>
</cp:coreProperties>
</file>